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0   Game Opera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 on purchasing the most popular add on to the Major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has been installed in  MajorBBS's since 1988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ousands of players an exciting and challenging g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s to generate thousands of hours of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2 represents the latest in an ever evolving game of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and conquest. With the increased processing power and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in today's systems, and the standardization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alacticomm's release 6.0 of the MajorBBS, we are able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dvanced features which just a few years ago would no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3.2 is simple to install and even simp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 To get your game on-line and your users playing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software is distributed to you un-register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unning it prior to registration. Send in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attached to this guide) immediately as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number of days it will operate without a Registration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ceipt of your Registration Documentation you will be sen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Registration ID valid for your specific MBBS system.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is ID in the REGNO field in the configuration options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refer to section 4.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Installation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Galactic Empire on a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If you downloaded a .ZIP file from our support system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tion 2.2 and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tall Galactic Empi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Galactic Empir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cedure outlined in your MajorBBS Guide, add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ire to you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Upgrade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a Galactic Empire upda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diskette. If you downloaded a .ZIP file from 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 to section 2.2 and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pdate Galactic Empi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not effect your existing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Installation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first copy of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wnloading it from our support BBS. If you are upd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elease please refer to section 2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GE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GE30J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GE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Galactic Empir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cedure outlined in  your MajorBBS Guide, add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ire to you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Upgrade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downloaded an update from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 is that an update will not contai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unless absolut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PDGE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GE30J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UPDGE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leave your existing databas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is designed to be simple to operate, requiring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tion on your part. There are however some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s which you may wish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CPU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is a complex game and depending on how configure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 a sizable amount of CPU time. In order to maintain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must insure that your system is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. The following parameters effect CPU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matically and should be configured carefully for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default parameters are set for performance on a 33 MHz 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. Your system's performance may vary and require changes to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PLRS - Controls how many "real" players can be in the g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You may wish to limit this value to decrease the loa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OPT - Controls how many "GE" informational messages are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set to "0"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TOCK - Controls how frequently all the sectors in a Galax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 Setting this value lower increases CPU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ODDS- This option controls the odds of a newly created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 wormhole instead. The lower then number the higher the od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hen a wormhole is created the destination wormhole sect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reated, additional disk I/O must occur. The lower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the more disk I/O you will experience. Depending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your hard disk and cache this may or may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SHIPS - Controls how many "robot" ships are in the game.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high as you can, while maintaining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ships in the game, the more enjoyable it is. This valu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dramatic effect on the CPU as each of the additional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e same CPU resources as a l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MAX - Controls the size of the Galaxy. You can reduce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number of sectors that the game has to proc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pecified by PLANTOCK above. Reducing this number decr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load. Because the Galaxy grows as the game is played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decreased CPU performance as the game progresse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the databases grow correspon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Database 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ure that your game continues to operate un-interrup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ake sure that there is plenty of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MGEUSR.DAT, MBMGESHP.DAT, MBMGEXRF.DAT, and MBMGEMAL.D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to the number of users in the game. The MBMGEPL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grows as more players explore the galaxy. Most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ll be void of planets and only take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 Since sectors are not created until a player actually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total storage required is minimized. The averag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s 512 bytes per sector created.  Reserving 32,767,0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2.7 meg) for growth allows for about 64,000 sectors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space available you may consider decreasing the MAXPLR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the system performs the nightly cleanup it will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size of the planet database. Additionally the Majo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how much disk remains unuse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limited amount of disk storage please monitor the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 to insure the integrity of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is best when played in campaigns lasting 1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 You may wish to award players some additional bonu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based upon their performance at the end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set a campaign simply initialize the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by typing the following while in your BBSV6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GE*.NEW MBMGE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begin a new campaign. You may wish to "tweak"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uch as Galaxy Size, and/or ship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y a campaign from the previous one.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System Operator 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Galactic Empire are several commands reserved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use. These commands are enabled with the SYSCMDS and SYS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detailed in section 4.2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commands provide some assistance in debugging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however give a player a distinct advantage if discov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recommended that they be used in the product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GET xxxxx &lt;item name&gt; This will grant to the ship xxxxx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requested. Example: SYS GET 100 TOR  gets you 100 torpe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KILL &lt;userid&gt; Causes a player in the game to have his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for unknown reasons.  Example SYS KILL GREMLIN  will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mlins 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 CASH xxxxx This will grant to the ship xxxxx C's of cas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SYS CASH 999999  will give the ship 999999 in C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GOTO x y This will move the ship to the sector in the un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c x and y coordinates.  Example: SYS GOTO 10 10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ship to the x=10, y=10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SHIELDTYPE n This will give the current ship a shield of type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ypes are 1 to 5. A special type of 20 is an ultimat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PHASERTYPE n This will give the current ship a phaser type on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ypes are 1 to 4. A special type of 20 is an ultimat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CLASS n This will change the current ship to a ship class of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lasses are 0 to 7 and 13.  NOTE: IF you set the class to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(Cybertrons) problem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MAINT This will begin a fast Maintenance Procedure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regardless of your orb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UNJAM This clears the effects  of a jammer on the current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LIST This command lists all the active ships in the game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and dam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CLASSLIST will list the classes currently loaded in the g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 what class the SYSOPIAN DEATH STAR is for the SY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Undocumen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commands documented in the Galactic Empir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, there are a few special commands which are undocumented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classes of undocumented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  System Inform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included to assist us in determining proble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#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Galactic Empire Registration number, and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    Special Terminal Progr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included specifically to support termi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alactic Empire. As we further develop this interfac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s Name, and Systems MBBS Registra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Terminal Programs which may be registered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and/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QAZWSX S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ma separated data format sca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hip. This is useful for terminal programs that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nformation in another (i.e. Graphical)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QAZWSX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ma separated data forma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current ship. This is useful for termi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play the ship information in an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nfigurable options are contained in the MBMGEMSG.MS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modified using the Galacticomm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re preset to optimal values. You need not adjust an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using the game. You may, however, wish to modify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challenge your players more, or provide a mor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ome of the options are included to give you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ility but modification is not recommended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with a CAUTION note following the op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some of the more important options that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. For a complete list of op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election on the Major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REG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gistration Number specific to your MBBS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sent to you upon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Galactic Empire will function fine for a limite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is number. After the trial period your system will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nction properly, although GE will be temporarily suspended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ce the valid number in this field the game will continu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PLAY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Key required to play 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: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fines the KEY the player must have to play GE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jorBBS Users Guide for a detailed explanation on Locks &amp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YS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Key required for sysop po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: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efines the key required to use the special sysop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is to something other than SYSOP and then as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ey to specific GAMEOP's or play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MAXPL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maximum players in the game a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mit the number of players who can simultaneously 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You may wish to set this value in order to keep you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ithin an acceptable response.  The more play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the more CPU resources the game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TRANSO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llow goods transfers to planets not own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if a player is allowed to transfer goo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which they do not own. If YES a player can transfer goo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yers planets. This could give players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's an unfair advantage as they could transfer goo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accounts to a single account giving that account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st in the game. Note: If you only permit paying accounts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his is of less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YSCM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llow sysop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enables the special SYSOP commands.  These comman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SYSOP.DOC file included on the releas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is option WILL give an unfair advantage to players wh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is strongly recommended that it remain set to NO during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r the SYSONLY option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YS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llow sysop only to use sysop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ysop commands are enabled are they restricted to play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lass only.  Caution: It is strongly recommende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remai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PLAN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How long to take to update all planets (seconds)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1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Dynamic Planet Update Feature.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nitor how long it takes to process through all the plane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and dynamically adjust the update frequency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ycle time as close to the time below as it can.  Ca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value too small will cause the system to consum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ime than may be available. It is recommended that this valu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6 hours (21600 seconds) which will cause four updates a d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run a campaign you can reduce the value if CP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remained acceptable throughout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PL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Frequency factor for pla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the odds of a sector having planets. The lo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 more likely a sector will hav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WORM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Frequency factor for wormho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the odds of a sector having a wormhole.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the more likely a sector will have a worm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NUMSHI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number of additional ships (robots) in ga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your CPU's performance you can have up to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obotic Ships (Automatons) in the game.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ly generate ships to give your players automated comba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is value can DRAMATICALLY effect CPU  performanc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confident about your specific system please set to a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t first and experiment with increased values as you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PU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MAXDR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 Droid class ships in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limits the number of DROID class ships in the g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This insures that there are plenty of Cybertr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to fight.  The recommended setting is half of NUM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UNIVM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radius of the Virtual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how far from the center (sector 0 0) the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. The Galaxy is square and UNIVMAX sectors in each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,S,E,W).  NOTE: The size of the galaxy has some pretty dra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n the game. You may with to try various values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ampaigns to determine which works bes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Do not change this value without resetting all the Galac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ire Databases as explained in Chapter 3.0. Failure to do so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MAXPLR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size of the GEPLANET.DAT in K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how large the MBMGEPLT.DAT data file will grow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 sector is "teraformed" the MBMGEPLT.DAT database grow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ormula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dded = (number planets * 512) +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event your disk from filling up you ca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that the database will grow to in Kbyte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is reached no more planets will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 32,767K database will hold 65,535 planets and sectors.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keep most players busy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Configur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concern two key tables that are provided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ximum flexibility over your systems "look and Fe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  Sector 0 0 Plane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configures the number of planets and the plane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utral zone (sector 0 0). Some SYSOPS expressed an inter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ble to make this sector look like the SOL  System (our S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. You can modify the following table and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s required. The only constraint is that the game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Planet, and a Population Planet. You can designate any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o be each, but MUST have one and only on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"give" the planet to a specific USERID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To do this change the owner option for the planet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of allowing the owner to administer the planet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y other planet the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is organized into sets of the following options. Each 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as S00Pnxxx where Pn is the table entry, and xxx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to add additional planets to the table, simply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et (S00P1NM to S00P1RES) after the last option in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entry (S00P3RES). Change the P1 to P4 (or P5, P6, etc.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opied entries, and update the S00PLNUM option to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umber of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0PLN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Planets in Sector 0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3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number of planets in the neutral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or 0 0). Note: You need not change this unless you wan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 planets in the Neutr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Zyg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9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planet # 1 in the Neutr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Owner of Planet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"*EMPIRE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pecifies the Owner of this planet. If desire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specific USERID and that user will be able to admin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TY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Plan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lanet indicator. One planet in Sector 0 0 -MUST- be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Nothing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Base trading planet (Zyg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Population Planet (Tahanian 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X Coordinat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00 to 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X coordinate of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Y Coordinat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00 to 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Y coordinate of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Environment fo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Environment for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Ma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ery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Resources fo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Resources for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Ma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ery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  Ship Class Descrip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file MBMGESHP.MSG controls the ships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. You can modify the names, performance, weapons, and car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ight. You can also add additional ships to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additional ships simply use one of the unused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 and 41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rules concerning the addition of ships must be 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USER ships before the CYBORG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DROID ships after the CYBORG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ny special sysop ships after the DROID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NUMSHIPS option in the MBMGEMSG.MSG file to the sum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SnnMAKE options in the MBMGESHP.MS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changed the Cyborgs or Droids mid-game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 KILL @ option after the board is loaded to kill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bs and cause them to "re-generate" according to your new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lank entries in the .MSG file already for your use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and do not add any additional items as this WILL caus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repeated for each of the 12 clas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The first 8 classes are user ships, the next 2 are Cybert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, and the final 3 are droid ships. Caution: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the values of these parameters, however, removing or ad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y caus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ype of Shi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Enum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USER CYBORG 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TYPE of sh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 = A ship a user can purchase and f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BORG   = A Cybertron ship controlled by the automated battle logic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OID    = A non-combatant ship (sometimes) controlled by much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r navigatio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hip Class-01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Interce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the Class Name of class 01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SH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Shie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shield type for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PHS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Phas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Phaser type for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TO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Torpedo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orped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MI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Missile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missil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DEC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decoy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JAM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Jammer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ZI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Zipper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Mine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ATT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Attack Planet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planetary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CL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Has Cloaking Capability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cloak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ACC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cceleration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20 to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acceleration rate for this class of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WAR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W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warp for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Tonnage (in 1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weight in tons for this cla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P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Price for each ship (in 1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price for each ship i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P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Points awarded for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points awarded to another player for k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SR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can Range (in 1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range in thousands for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in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CA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Cyb's can attack this class shi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if this class of ship is "attack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ybertrons. If NO then Cyb's will only attack i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oked. If YES then they will attack on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NA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Cyb's to attack this clas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the number of Cybs that will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lass of ship at the same time. Set to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yb's leave it alone. Set to higher numb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class massed by Cyber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files on your release diskette i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GEMP.DOC. This is a complete users guide to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lly written for you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installation the MajorBBS will attach this docum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USER.DOC file automatically. You may wish to make this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download in your Libra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ceive update notification and on-line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you MUST send in the attached Software Registration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mail within 10 days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: With your registration you will be given access to a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n NETWORX and permitted to download any enhancemen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2 for a period of one year from purchase. Future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available at reduced prices to register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Support dial our on-lin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1-5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to 96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ailing addres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B. Murdock &amp; Associ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21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5-8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gistra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o.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Port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 Reg.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