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ing Registry and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Majo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-1993 Ronald J. Stru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r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is the ultimate Dating Registry/Match Mak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.  It will allow the users of your system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/lover/mate, and doesn't assume age, sexu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user is looking for someone just like themselv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satile enough to serve many more purposes than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rtually Unlimite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choice, text, or mix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ond copy of the questionnaire for search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someone who answered the same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responses allowed on multiple choi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tch based on age given in Match Maker, not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 aliases within Match Maker for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dependent mail system using Match Maker aliases 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ine questionna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onfigurable access keys for each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 entry or search based on user's age, sex,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jor BBS V6.xx (versions available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V5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8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 warrants this product to be free from physical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delivery and will replace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/or files if they are found to be defe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livery.  This software is sold "as is"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meet your requirements or to provide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operation.  Every attempt has been mad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software.  Sirius Software makes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suitability,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or all source, documentation,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roduct, and any reproductions, whether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,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Copyright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is granted limited license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You may not copy this software any 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purposes.  This software is to be treated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modules distributed with source code, you ma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but the modified source code, regardless of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ifications, remains the property of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hall continue to be covered by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ay not distribute the source code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regardless of the extent of the modification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modify any of Sirius's Copyright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specifically covered in this agreement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: Attempting to modify or disa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cause unpredictable behavior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ule, place the distribution disk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INSTALL  (d: is the drive that contains th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downloa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wnloaded file into a temporary directory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\INSTALL  (where tmp is the directory with the 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examples are the simplest ways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ould prefer, you can place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system. The location of the file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 are unimportant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nd the BBS directory and install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duct is entirely autom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ll the directories and installa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you, and you will be given a chanc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ation of this product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(written on the front of the 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ctivation code you will not be 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is program.  In this case contact the deal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product (you will need your BBS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lid 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Install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recommended to make a backup copy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prior version before starting a re-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upgrade you simply follow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will determine that it is a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the information in the databases. 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for the new version, i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ext changes that have been made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list of new options or those that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hat they couldn't be upgraded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 subdirectory to your BBS directory.  You can use this li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configure or edit th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may, in rare instances,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ome files.  This usually means that an existing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 exists, but is newer than the one being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 whether to overwrite it or not, please contact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or all curren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initial installation contac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d you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technical support or problem reports, contact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472-465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omm's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583-7808 / 9600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: SIRIUS SOFTWARE -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: MARVIN -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Sirius Software products o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ucts currently available for the Major BB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per, WY 8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Software                  (602) 267-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ier Technologies, Inc.              (305) 473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Computer Information Services    (703) 774-6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view Sirius Software products on our demo an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472-4656 - BBS (14400/ZyXEL 16800 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configura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module.  They can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from the opening menu of your MBB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MMMS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is initially sent with a default set of questionnai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and a general dating questionnaire, in order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it quickly and easily.  If you wish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, you can either edit the existing on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tility (selectable from the MBBS offline menu option '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) to clear the current questionnaires, and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Some additional sample questionnai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\SAMPLE.DAT.  These can be viewed or imported using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iguration options accessed through the offlin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3 (Security), and 4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K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that will be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want to leave this blank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ng security features to contr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eeded to configure/edi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is given, only sysop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KCCR (Default: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onsumption rate for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rge a surcharge for using Match Maker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, in credits per minute, to charge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-1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quired to write Matc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o not have this key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hrough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blank to allow unrestricted acces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HG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to charge for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riting E-Mail through Match Maker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t least this many credits before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ing to Match Mail, and will be charged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when the message is successfu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NON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Maker has the ability to keep the user's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, giving the users a chance to find o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a person knowing who they are (such 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ir general registry entry) until they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 their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YES, each user will be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when registering in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NO, you should edit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"Read Match Mail" option si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handled through the standard M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Match Maker entries exist, us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lear all users before chang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hanges the way that the database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G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have your users fill out 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order to be able to use Match Mak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o YES and their registry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generated when the enter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a registration questionnai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mpleted.  This option assum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use the registry portion of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ALS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rs be allowed to change their aliase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FILE (Default: RJSMMAL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name is given here, and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ir aliases, any change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rom -&gt; to  date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an be used by the sysop to preven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user writing a rude letter and then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GE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r's age be used as a search crite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atch making is not age related, you ca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and: the user will not be asked to enter their 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, searches will not be able to be restri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range, and ages will not be displayed in match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EX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r's sex be used as a search crite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atch making is not sexually oriente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NO, and: the user will not be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in the registry, searches will no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to one sex or the other, and the users' s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isplayed in match or brow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SRCH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arch without completing a questionnaire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a given questionnaire without having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opy for others to search,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, unless you only have searc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YES will allow users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without having to complete the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SCH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ext searches on MC/Text mixed questionnai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ethod of operation asks the user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do a text or match search, or jus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n't want to allow text searches on mix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/text questionnaires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limit the questions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special ca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RWS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browsing of questionnaire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ethod of operation asks the user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do a text or match search, or jus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allow browsing of questionnair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limit the questions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special ca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NS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between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s look a lot cleaner if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ajor displays.  This doesn't take extra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speeds the display in many cases sinc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akes time.  However, if you want all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, without screen clearing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NT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user to fill out main entry at log-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 the user will be requested to fill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Match Maker when logging on, if he/s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PFN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ofanity throughout Match 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llow profanity throughout Match Mak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o YES and no profanity che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aliases and registry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set to NO, profanity can st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estionnaire-by-questionnai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NAN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kip questions in questionnai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YES, the users will be able to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as few questions in a questionnaire as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kip those that they don't wish to answ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n to search tha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force users to entirely comple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aving them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WALL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questionnaires to user's even if they don't have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want to leave this set to Y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see that the questionnaires exist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que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t to NO will allow the users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will allow them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names.  NOT th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FE (Default: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of Match Mail in days (Anonymou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remove old messages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this number is set to -1,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based 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LIFE (Default: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of questionnaire entrie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remove old entri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number is set to -1, entries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/Upda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gives you the capability to add a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naires.  The Sysop and any user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MODKEY above) will be allowed to add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.  The add and update function includes detail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If you have any problems or don't understand wha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- either refer to this document or just enter '?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Match Maker from the main menu you should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Mak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 .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 .. Fill Ou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 .. Search Other User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.. View The Responses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.. Brows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.. Read Mat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) .. Write Mat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?) .. Instructions/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.. Add/Modify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.. Remo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.. List Match Mak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) .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 option is not on your menu - you do not have acce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questionnaires.  It is probably a good idea to fir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questionnaire of just a few questions, us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ypes to see how it works before setting off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In order to maintain flexibility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each questionnaire 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a questionnaire to Match Maker is actually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dure.  Many of the options and functionalit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re added so that MM can handle restrictions for Key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.  Also, if you make a mistake or just want to tr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, every field can be edited and questionnai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with very few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uestionnaire access restrictions ar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lling out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 the access to users fill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opy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arching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 access to users searching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differentiation is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that is designed to be filled out by on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search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ame restrictions for filling out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earching it, then you just answer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questions, and then hit ENTER on each of the seco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trictions default to the same answers given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New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M .. To Add/Modify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list of all the current questionnai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When you add a questionnaire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ul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&lt;Your questionnaire will be add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Match Maker questionnai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dd, (D)elete, (I)nsert, or Edit (R)egistry Questionnaire or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A to add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also select Insert -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o insert the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ame of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hould profanity be allowed when answering this questionnaire (Y/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O.  If you wish to allow users to use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sponses to a questionnaire, and/or in Mat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other users who have answ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, answer Y to this question.  Otherwi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ge restrictions for filling out questionnaire, or ? (ENTER for 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attempts to fill out thei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naire, their ag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y have access to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age as the minimum age allowed i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minus sign followed by the maximum ag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lling out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and no age restriction will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ers filling out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nly restricts users fill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There is a similar restric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x restrictions for filling out questionnaire (M,F,N,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attempts to search this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x they have given in their regist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ecked to see if they have access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 to allow only males to search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 to allow only females to search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or just hit ENTER to allow either sex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y required for filling out this questionnaire or ? (ENTER for 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keys can be specified per questionnaire.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have to fill out his/her ow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at the user must have to search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required for filling out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for NONE (or the current k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'-' will clear the exis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fault sex on search (O)pposite, (S)ame, ?, or Include [B]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searches a questionnaire, he/sh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want to search for male, female, or both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restrictions were imposed fo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.  This question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swer to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O)pposite if the majority of the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looking for the opposite sex. 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erosexual dating questionna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S)ame if the majority of the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looking for the same sex.  (Such as a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questionnaire, or a service like big brothers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[B]oth, if this questionnaire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, or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question will not appea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base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ge restrictions for searching questionnaire, or ? (ENTER for NONE)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attempts to search this questionnai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will be checked to see if they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inimum age allowed in 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minus sign followed by the maximum ag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and the same restriction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out the questionnaire will be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x restrictions for searching questionnaires (M,F,N,S,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attempts to search this questionna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they have given in their registration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 to see if they have access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 to allow only males to search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 to allow only females to search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to allow either sex to fill out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, or just hit ENTER, to use the s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filling out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y required for searching this questionnaire or ? (ENTER for 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keys can be specified per questionnaire.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have to fill out his/her ow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at the user must have to search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required for searching. 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same key given fo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'-' will clea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estionnaire type: (T)ext, (M)ultiple choice, [B]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being asked what type of question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naire. 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ext        - A text questionnaire will hav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responses; no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ult Choice - This type of questionnai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ultiple choice ques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r alternate respon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oth        - This selection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, multiple choice, or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ext alternate respon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, but if you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e only one type of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ave space in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ricting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type cannot be changed onc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doubt, select [B]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Questionnaire has now been built - now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will be asked to the users.  As soon as you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(Questionnaire type)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ponses/type of the 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mber of responses for Question #1: (T)ext, &lt;n&gt;, &lt;n&gt;T, or ?: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example I have entered 2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responses a user can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 when filling out the questionna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p to 31 (the maximum number of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question), or 0, or just hit EN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select as many responses a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indicates that the answer will be text o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y like question and is not used i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followed by a T indicate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hoice, but if the last respons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be prompted for a text alterna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nswer 1, and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you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Red      2) Blue      3) Green  4)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be allowed to selec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nswer 2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for the tex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response and then the qu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a text length of 20 an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you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Red      2) Blue      3) Green  4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be allowed to select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s, and if he/she chooses #4 (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will be prompted for a tex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nswer T, and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f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and then the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text length of 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re you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be asked "Where are you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owed to give a text answer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the length of the text response or X (1891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ength of the text respons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if you have answered either T or #T. 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limited in size; therefor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s large it will limit the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in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an all text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question is allowed a length of 1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sk 36 questions.  If the length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ask 72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enough room for the "average"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ze limit is a problem see "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Size" under ADVANCED TOPIC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ze limit does not eff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you may ask, or the number 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s to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this question in searches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if the question enter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arch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hoice questions are, by default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  The searching user is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nd gives the responses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ultiple choice questio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be included in the search - answe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responses are not used 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Question #1 (X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ssage can be up to 19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, type OK on a line by itself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/S to save and proceed, without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Response #1 (ENTER to stop): Re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Response #2 (ENTER to stop): Blu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inue to add responses until you are done with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and responses will be displayed each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When you have completed entering responses fo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ENTER at the next response promp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Response #5 (ENTER to stop):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Response #6 (ENTER to stop)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e with this question - go to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Other" response allows users to enter their ow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nswered a number followed by 'T'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es question, and have a selection "Other"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mber of responses for Question #2: (T)ext, &lt;n&gt;, &lt;n&gt;T, or ?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re I have entered T to indicate a text response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the length of the text response or X (1782 available)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your favorite junk f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e with this question, since it is text only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stion #3 (X to sto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are done with this questionnaire - go back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an Exist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M .. To Add/Modify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list of all the curren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.  When you add a questionnai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ul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Questionnai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Match Maker questionnai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dd, (D)elete, (I)nsert, or Edit (R)egistry Questionnaire or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D to delete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option will delete the entire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Questionnaire number to delet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number of the questionnaire from the li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are about to delete this entire questionnaire, please verify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Y here if you really want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 Exist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M .. To Add/Modify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list of all the curren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.  When you add a questionnai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Questionnai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Match Maker questionnai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dd, (D)elete, (I)nsert, or Edit (R)egistry Questionnaire or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ice that on questionnaire number 2 that I mis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Test".  I will now correc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# to edit an exist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# corresponds to the number next to the questionna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Edit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listing of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s that were e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was built.  You may edi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ing the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nai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Questions 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ofanity 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...................... Multiple Choice and Tex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Text Response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 Age Limit ......... 20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Restriction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equired.......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: Age Limit ......... 20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Restriction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x........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equired.......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ame, (R)estrict, (A)dd, (D)el, (I)ns, (L)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lear, (B)rief, or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enu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- Change the name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- Change age, sex and key restriction for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arching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- Add new question(s)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- Delete questions from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- Insert a question before an exis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- List current questions in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- Clear user responses to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may cause problems with the main/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, because it removes all user'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(Including their alia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onymity feature of MM), but not thei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ther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   - Select a text question to serve as a brie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question for browsing/brie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- Select the number of an existing question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ame was mistyped, so by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and the new name the questionnaire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name for this questionnaire: Te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ges the name and redisplays the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 Te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Questions 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ofanity 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...................... Multiple Choice and Tex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Text Response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 Age Limit ......... 20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Restriction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equired.......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: Age Limit ......... 20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Restriction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x........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equired.......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ame, (R)estrict, (A)dd, (D)el, (I)ns, (L)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lear, (B)rief, or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Single Ques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number of the question you want to 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just enter the number. 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n the current questionnaire enter 'L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)ame, (R)estrict, (A)dd, (D)el, (I)ns, (L)ist, (C)lear, (B)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#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#2 - Te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at is your favorite junk f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o is your h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at color is the sk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Match Maker questions for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&lt;enter&gt; and go back to the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the question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)ame, (R)estrict, (A)dd, (D)el, (I)ns, (L)ist, (C)lear, (B)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#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#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lections 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Response .......... La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ength 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Match Searches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    - Chang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/length - Change the number of respons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length of a text respons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 on the type you selec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- Ad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- Dele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- Inser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      - Toggle exclusion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- Change an exis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    - Just hit ENTER to redisplay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Q)uestion, (N)umber/length, (A)dd, (D)el, (I)ns R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xcl, or (#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ose the response to edit - you will be show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and prompted for the new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Response #2 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Response: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information contained in this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Modifying questionnaires is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a '?' anytime you have problems o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ill be displayed that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menu/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you receive information on new versions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, fill out the informat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We will also send a list of our current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new product releases.  If you would prefer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in a message to MARVIN on Gcomm's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ceived printed documentation for this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n this form and we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urchase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 State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Typ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ult, gener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 Number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/Density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rius Software Products Purch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:  ____    Chat On Demand    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DOS Shell:____    Employment Service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Madness: ____  LOGIN:____  BBS Mods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: ____  Remote Console    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nitor: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