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 for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 for Magic is a multi-player fantasy adventure.  You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as a wandering apprentice of an ancient wizard.  Your mas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died, but he sent you on a Quest with his last dying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?  To restore the lost magic of the world of Peyennuu.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evil Duke of Drajorth stole or destroyed most of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al incantations, the world of Peyennuu has slowly erod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sperous paradise into a poverty-stricken wasteland...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.  It is believed that the evil Duke hid many of the inca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is underground fortress.  Someone cunning enough... someone b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... someone with the true gift of magic might be ab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ngeon of Drajorth and find the ancient incantations of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s.  You, with your courage (or foolishness?), have decid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is perilous Quest, but be forewarned!  No one is really su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me of the Duke, and he was (and possibly is still) one of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is a multi-player "text adventure", which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 with an imaginary adventure world by issuing command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, like this (players' keystrokes are shown in all CAP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GO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You're standing on a marble walk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ed from some of the finest mar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nd of Peyennuu, this majestic passag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s to the east and to the west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mulet lying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TAKE AMU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Okay, you got the amu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EXAMINE AMU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The amulet is made from some sort of yellow crys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sparkles with a dazzling glow. 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o be only a small gem, you sen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powers hidden away in its many fac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GO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You're standing in an abandoned priest's cha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was anything much in this room years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gone now.  A dank, moldy smell fills th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doorway to the south, and a small sh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advantage of this game over conventional single-us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ntures is that players can interact with each other,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of the simulated adventure world.  For example, if tw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ed to run into each other in the priest's chamber, their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PLAYER 1 (Orion) SEES:          | WHAT PLAYER 2 (Gilgaroth) S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GO WEST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You're standing in an abandoned   |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est's chamber.  If there was      | Orion has just appeared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much in this room years ago,| the e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gone now.  A dank, moldy sme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the air.  There is a doorwa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outh, and a small shrine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st.  Gilgaroth is here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&gt;LOOK AT 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                                | ...An aura of power sur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lgaroth is looking you over.       | Orion, and the bri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radiating from her gar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stings your eyes. 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holding an amu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SAY GREETINGS, STRANGER!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Consider it said.                 |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Orion says: greetings, stran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&gt;SAY THAT IS MY AMULE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STOLE, YOU THIE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                                | ...Consider it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lgaroth says: that is my amule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stole, you thief!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&gt;KILL 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                                | ...Why would you want to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lgaroth is trying to kill you!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ea is that everyone who has selected the game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is placed in the same adventure world together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ean that they are all on top of each other necessarily: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is free to move around the adventure world independent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, so players typically form small "bands" of two to six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o exploring together.  Or, some people enjoy fighting with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y can do with weapons, or spells, or a little of both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just like to sit and talk, or play magic tricks on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ow off their mastery of the game.  All tastes are accommo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 for Magic takes place in the lost kingdom of Peyennuu, a o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ificent cave network destroyed long ago by the evil Du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jorth.  Starting with a few ambiguous hints, you can build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al powers and knowledge to awesome, monumental proportions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nacle of which you may acquire the capacity to port yourself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yennuu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Quest for Magic from the main menuing system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help" (or just a "?") to get some more information abou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