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 OF USER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O'S ON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Module For the MajorBBS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2 - Casa de la Chinch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007 Nai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onolulu, HI 968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BBS is a tradename and trademark of Galacti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U will allow your users to list the ID's of other user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BBS.  The  information displayed for each  user  i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        -    The ID used by each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     -    The city, state and Zip of each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X       -    The sex of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E       -    Age of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ON   -    Last date the callers called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US    -    The callers validation status: Demo or 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formation will be display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Id    From                         Age Sex Last on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 ---------------------------- --- --- -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      Honolulu, HI 96817            44  M  01/15/92    L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module  also  offers  the  caller  a  list  of 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rrently  logged on the BBS. This list is displayed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the call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is how the Who's On informatio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ID         From                           Age Sex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---------- ------------------------------ --- 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6 SysOp      Honolulu, HI 96817              44  M  Qu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OR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 THE BEGINING, there was only copyrighted software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 more people began to write small basic  routines,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me about the 'public domain'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 more and more people, who were writing  these  rout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roved  them,  handled user  complaints  and  sugg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verted  to  other higher languages, they found  that 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ch  time was being spent on the routines and not on  lif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specially,  when they were devoting much time  to 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receiveing very little in return. They then came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idea  of SHAREWARE. Shareware allowed all to  cop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tribute copies of the software, while the author kep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ights  and ownership. The provisions of Shareware ar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like the program, and wanted to continue to  us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 a set period of time, you were required  to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r use. In most cases, the 'Shareware' version was crip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w we introduce 'HONORWARE'. Honorware is software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 its completed form, and in no way cripled. There  is  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e limit on your use of the software. You are not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register your use. You are only asked to act with  hon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ive  credit  where credit is due; To not  tamper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ftware, support files and this DOC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do find it of use, and would like to see more 'chea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ules for the MajorBBS, then you are asked to help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ffort with a small payment of $ 10.00. This will b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H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 out REG.DOC, fill it out and mail your 'HONOR'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sa de la Chinch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07 Nai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nolulu, HI 968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ollowing  is a list of the  files  included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pose of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U.DOC    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UTC2H.OBJ  - Turbo C 2.0 Hugh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UTC2L.OBJ  - Turbo C 2.0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UTC2P.OBJ  - Turbo C 2.0 Protect Mod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UTCPHV.OBJ - Turbo C++ Vroomm Hugh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UTCPLV.OBJ - Turbo C++ Vroomm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TUSR.H    - C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TUSR.MCV  - Btrieve Vari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TUSR.MSG  - MajorBBS Variabl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.DOC     - Hon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THE MODULE TO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RNING: LU is predefined as Module 49. While your BBS i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running, press F9 to display the system analsys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 your down arrow to look at the display for Module 49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have a mdoule currently located in that  position,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ule  number  will have to be changed to  another 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Suggest  you  use Module numbers 30 - 39, if  you 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a modul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is very simple to add this module to you current 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are the 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BBS Source Files and Breakthrough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bo C 2.0 or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lipse Protect Mode Dos Extend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  the OBJ file you need to the subdirectory  wher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object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  the MSG, MCV and H file to the subdirectory whe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thes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  a  line to your LTBBS.LNK file to add the LU  OBJ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rsion to be linked into your BBS. Where the question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 you substitue either TC2L for TC 2.0 large model,  TC2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 TC 2.0 hugh model, TC2P for TC 2.0 protect mode,  TCPL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 TC++ Vroomm large model, or TCPHV for TC++ Vroomm  h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LTBBS.LNK example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you are ready to relink your system with LU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 L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THE MS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ke  any other message file, LSTUSR.MSG can be modifi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own tastes. To do this,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ce  you  have the Configuration Main Screen, select  2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dit  Level  2 items. This will allow you to edit 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description, and the Selec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you have completed the editing of Level 2 items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10  key  until you return to  the  Configuration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may now select 3 to edit the Level 3 items. Again,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have completed the editing, press F10 until you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Configuration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now ready to ru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6, to ru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od Luc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have problems you may leave EMail for me  on  GCo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BS. Address your inquiries to: CDLC. If you hav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use of the module, you may call CDLC BBS at (808)  84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303 signup and post Email to SysOp identifying yourself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registered user. You will then be given 50 hrs of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CDLC Support 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ODULES PRODUCED BY CDL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   -    List of Users, with Who's On log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V  -    Supra-Trivia Game (to be released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LC  -    Mr Lucky's Casino Game (to be released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to be added in the very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: LTBBS.LNK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lib\c0hp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bbs signup account oprdsp msgutl genutl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kick ecbtvstf dosface editfse cncutl saputl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tlc flash bjack poker tingo bbsutil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sy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id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man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 qmcmds qminter qmirous qmitems qmroom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simp qmspcl qmspells qmsplutl qmutl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esgutl sigs distls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nfed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libsupt libdisp libutil libzmod libkerm libpro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ster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y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?????  +      &lt;&lt;&lt;&lt;&lt; Add this line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bbs.map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lib\pmbbst d:\lib\pmodxxt d:\lib\chp d:\lib\emup d:\lib\mathhp d:\lib\pbrkthu /n /s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