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et_logon() is a function to be inserted in the log-on rout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conference.  You could even make a global command out of it if you wa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designed to display all network links to the logging-on us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s super-eas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e the tlclog() function in enttlc() or mjrtlc() (works with either on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VERY bottom of the function, and inser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t_logon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tep of installation, is to insert the contents of NETLOGON.C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bottom of Parallax's NETROUS.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finally, the last step, is to add the contents of NETLOGON.MSG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TLC.MSG or MJRTLC.MSG file in the vicinity of the NETMODS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se three simple steps are completed, MSGIDX your teleconference 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d recompile/relink the system.  Voil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eff Reeder (aka Covenant @ Med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